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FUNDAÇÃO UNIVERSIDADE DO ESTADO DE SANTA CATARINA</w:t>
        <w:br/>
      </w:r>
      <w:r>
        <w:rPr>
          <w:rFonts w:eastAsia="Arial" w:cs="Arial" w:ascii="Arial" w:hAnsi="Arial"/>
          <w:b/>
          <w:color w:val="000000"/>
          <w:sz w:val="16"/>
        </w:rPr>
        <w:t>RESULTADO DE LICITAÇÃO</w:t>
      </w:r>
    </w:p>
    <w:p>
      <w:pPr>
        <w:pStyle w:val="Normal"/>
        <w:spacing w:before="0" w:after="20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            </w:t>
      </w:r>
      <w:r>
        <w:rPr>
          <w:rFonts w:eastAsia="Arial" w:cs="Arial" w:ascii="Arial" w:hAnsi="Arial"/>
          <w:b/>
          <w:color w:val="000000"/>
          <w:sz w:val="16"/>
        </w:rPr>
        <w:br/>
      </w:r>
      <w:r>
        <w:rPr>
          <w:rFonts w:eastAsia="Arial" w:cs="Arial" w:ascii="Arial" w:hAnsi="Arial"/>
          <w:color w:val="000000"/>
          <w:sz w:val="16"/>
        </w:rPr>
        <w:t>A Reitoria comunica o resultado do Pregão Eletrônico nº 0659/2024. Objeto: Aquisição de equipamentos e materiais para a Clínica de Fisioterapia do CEFID. Lote(s): XVII, XVIII, XIX, XX, XXXI, XXXVIII, LX, LXI, LXII, LXXXI, LXXXVI, XCIII, XCVII, C, CIV, CVII, CXII, CXIII, CXIV, CXV, CXVI, CXVII, CXIX, CXX - Deserto, Lote(s): I, IX, XII, XXVII, XXVIII, XXIX, XL, XLIX, LXXII, LXXV, LXXX, LXXXV, XCIX, CVI, CVIII, CX - Frustrado, Lote(s): II, III, IV, V, VI, XXI, XXII, XXIV, XXV, XXXIII, XXXIV, XXXVI, XXXVII, XLIII, XLIV, XLVI, XLVII, XLVIII, LI, LII, LIII, LXV, LXIX, LXX, LXXIV, LXXVI, LXXVIII, LXXIX, LXXXVIII, LXXXIX, XC, XCI, XCII, XCV, XCVI, CI, CII, CIII, CV, CXI, CXVIII - A A Z SAÚDE COMÉRCIO DE PRODUTOS MÉDICOS E HOSPITALARES EIRELI - EPP, Valor Adjudicado: R$ 57.434,08, Lote(s): VII - DOUGLAS CORDEIRO LTDA, Valor Adjudicado: R$ 1.670,04, Lote(s): VIII, X, XI, XIII, XIV, XV, XVI, XXIII, XXVI, LVII, LVIII, LXIII, LXIV, LXVI, LXVII, LXXVII, LXXXIII - MEDMED COMERCIO DE MATERIAIS HOSPITALARES EIRELI, Valor Adjudicado: R$ 7.157,11, Lote(s): XXX, XXXV, XXXIX, XLV, L, LIV, LV, LVI, LXXI, LXXIII, LXXXIV, XCVIII - RBM DISTRIBUIDORA E COMÉRCIO LTDA, Valor Adjudicado: R$ 42.018,13, Lote(s): XXXII - PETERSON JOSÉ BERNARDO LTDA, Valor Adjudicado: R$ 8.000,00, Lote(s): XLI, XLII - M.K.R. COMERCIO DE EQUIPAMENTOS EIRELI, Valor Adjudicado: R$ 8.468,00, Lote(s): LIX - MAG MED COMÉRCIO  E DISTRIBUIDORA . HOSPITALAR LTDA, Valor Adjudicado: R$ 1.750,00, Lote(s): LXVIII, LXXXII, CIX - BIOPULSE BRASIL EIRELI, Valor Adjudicado: R$ 7.020,93, Lote(s): LXXXVII - SAMED MANUTENÇÃO DE EQUIPAMENTOS MÉDICOS HOSPITALARES - LTDA, Valor Adjudicado: R$ 239,00, Lote(s): XCIV - BCR SOLUÇOES INTEGRADAS LTDA, Valor Adjudicado: R$ 2.700,00. Valor Total Adjudicado: R$ 136.457,29. Processo: UDESC 00009611/2024.</w:t>
      </w:r>
      <w:bookmarkStart w:id="0" w:name="_GoBack"/>
      <w:bookmarkEnd w:id="0"/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  <Pages>1</Pages>
  <Words>295</Words>
  <Characters>1597</Characters>
  <CharactersWithSpaces>188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4-07-15T20:3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